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02364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705292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